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TRASPORTI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TECNICO SUPERIORE DELLE INFRASTRUTTURE LOGISTICH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DARD MINIM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1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 – Gestire ed organizzare le infrastrutture logi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/>
        <w:t xml:space="preserve">analizzare </w:t>
      </w:r>
      <w:r>
        <w:rPr>
          <w:color w:val="000000"/>
          <w:lang w:val="en-US"/>
        </w:rPr>
        <w:t>i principali dati economico-finanziari dell’azienda</w: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color w:val="000000"/>
          <w:lang w:val="en-US"/>
        </w:rPr>
        <w:t>identificare i principali modelli organizzativi con i relativi criteri di articolazione</w: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color w:val="000000"/>
          <w:lang w:val="en-US"/>
        </w:rPr>
        <w:t>costruire un processo operativo aziendale nelle sue principali fasi</w:t>
      </w:r>
      <w:r>
        <w:rPr/>
        <w:t>;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/>
        <w:t>utilizzare modelli di gestione delle infrastrutture logis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analizzare </w:t>
      </w:r>
      <w:r>
        <w:rPr>
          <w:color w:val="000000"/>
          <w:lang w:val="en-US"/>
        </w:rPr>
        <w:t>i principali dati economico-finanziari dell’azienda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applicare le nozioni di economia aziendal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riconoscere i principali elementi di contabilità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utilizzare le tecniche di rilevazion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costruire indicatori economico-finanziari</w:t>
      </w:r>
      <w:r>
        <w:rPr/>
        <w:t>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b/>
          <w:bCs/>
        </w:rPr>
        <w:t xml:space="preserve">2. </w:t>
      </w:r>
      <w:r>
        <w:rPr/>
        <w:t>Per i</w:t>
      </w:r>
      <w:r>
        <w:rPr>
          <w:color w:val="000000"/>
          <w:lang w:val="en-US"/>
        </w:rPr>
        <w:t>dentificare i principali modelli organizzativi con i relativi criteri di articolazione</w:t>
      </w:r>
      <w:r>
        <w:rPr/>
        <w:t xml:space="preserve">, </w:t>
      </w:r>
      <w:r>
        <w:rPr>
          <w:b/>
          <w:bCs/>
        </w:rPr>
        <w:t>il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riconoscere le diverse strutture organizzativ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distinguere le diverse tipologie di unità organizzativ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i principali meccanismi di funzionamento delle organizzazioni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b/>
          <w:bCs/>
        </w:rPr>
        <w:t xml:space="preserve">3. </w:t>
      </w:r>
      <w:r>
        <w:rPr/>
        <w:t xml:space="preserve">Per </w:t>
      </w:r>
      <w:r>
        <w:rPr>
          <w:color w:val="000000"/>
          <w:lang w:val="en-US"/>
        </w:rPr>
        <w:t>costruire un processo operativo aziendale nelle sue principali fasi</w:t>
      </w:r>
      <w:r>
        <w:rPr/>
        <w:t xml:space="preserve">, </w:t>
      </w:r>
      <w:r>
        <w:rPr>
          <w:b/>
          <w:bCs/>
        </w:rPr>
        <w:t>il soggetto h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dentificare le aree aziendali nelle infrastrutture logistich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individuare i principi ed i modelli dell’organizzazione delle infrastrutture logistich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identificare le strategie d'impresa delle infrastrutture logistiche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b/>
          <w:bCs/>
        </w:rPr>
        <w:t xml:space="preserve">4. </w:t>
      </w:r>
      <w:r>
        <w:rPr/>
        <w:t xml:space="preserve">Per utilizzare modelli di gestione delle infrastrutture logistiche, </w:t>
      </w:r>
      <w:r>
        <w:rPr>
          <w:b/>
          <w:bCs/>
        </w:rPr>
        <w:t>il soggetto ha bisogn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dentificare i diversi modelli di gestione delle infrastrutture logistiche</w:t>
      </w:r>
      <w:r>
        <w:rPr/>
        <w:t>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riconoscere le principali strutture che consentono di erogare i servizi.</w:t>
      </w:r>
    </w:p>
    <w:p>
      <w:pPr>
        <w:pStyle w:val="Normal"/>
        <w:ind w:left="283" w:hanging="283"/>
        <w:rPr/>
      </w:pPr>
      <w:r>
        <w:rPr/>
      </w:r>
      <w:r>
        <w:br w:type="page"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/>
        <w:t xml:space="preserve">analizzare </w:t>
      </w:r>
      <w:r>
        <w:rPr>
          <w:color w:val="000000"/>
          <w:lang w:val="en-US"/>
        </w:rPr>
        <w:t>i principali dati economico-finanziari dell’azienda</w:t>
      </w:r>
      <w:r>
        <w:rPr/>
        <w:t>;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>
          <w:color w:val="000000"/>
          <w:lang w:val="en-US"/>
        </w:rPr>
        <w:t>identificare i principali modelli organizzativi con i relativi criteri di articolazione</w:t>
      </w:r>
      <w:r>
        <w:rPr/>
        <w:t>;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>
          <w:color w:val="000000"/>
          <w:lang w:val="en-US"/>
        </w:rPr>
        <w:t>costruire un processo operativo aziendale nelle sue principali fasi</w:t>
      </w:r>
      <w:r>
        <w:rPr/>
        <w:t>;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283" w:hanging="283"/>
        <w:rPr/>
      </w:pPr>
      <w:r>
        <w:rPr/>
        <w:t>utilizzare modelli di gestione delle infrastrutture logistich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right="289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 principi fondamentali economico-aziendali;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l sistema delle scritture sistematiche e delle scritture del reddito;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89" w:hanging="56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 i principali indicatori economico-finanziari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</w:tabs>
              <w:spacing w:lineRule="auto" w:line="240"/>
              <w:ind w:left="333" w:right="289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i principi fondamentali economico aziendali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89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lle principali scritture contabili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89" w:hanging="56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i principali indicatori economico-finanziar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283" w:right="292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 confini, il coordinamento ed il controllo tra unità organizzative all’interno dell’impresa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right="292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</w:tabs>
              <w:spacing w:lineRule="auto" w:line="240"/>
              <w:ind w:left="333" w:right="292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costruzione di un organigramma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principali alternative strutturali di organizzazione interna all’impresa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i meccanismi di controllo e coordinamento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283" w:right="292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riconoscere le principali componenti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saper individuare le strategie d’impresa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283" w:right="292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riconoscere le diverse modalità di 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pacing w:lineRule="auto" w:line="240"/>
              <w:ind w:left="356" w:right="292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sviluppo per le infrastrutture logistiche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</w:tabs>
              <w:spacing w:lineRule="auto" w:line="240"/>
              <w:ind w:left="333" w:right="50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descrizione delle principali componenti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associazione dei modelli d'impresa all'organizzazione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descrizione delle diverse modalità di sviluppo per le infrastrutture logistich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283" w:right="292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4. 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riconoscere le principali funzioni svolte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right="292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56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riconoscere i principali servizi svolti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</w:tabs>
              <w:spacing w:lineRule="auto" w:line="240"/>
              <w:ind w:left="283" w:right="292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</w:tabs>
              <w:spacing w:lineRule="auto" w:line="240"/>
              <w:ind w:left="333" w:right="292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descrizione delle principali funzioni svolte;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616" w:right="292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elencazione dei principali servizi svolti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50" w:right="292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2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Utilizzare e gestire le principali leve del marketing e del customer 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/>
        <w:t>comprendere ile implicazioni operative delle principali teorie di marketing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color w:val="000000"/>
          <w:lang w:val="en-US"/>
        </w:rPr>
      </w:pPr>
      <w:r>
        <w:rPr>
          <w:color w:val="000000"/>
          <w:lang w:val="en-US"/>
        </w:rPr>
        <w:t>riconoscere le applicazioni operative di marketing e di customer care;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/>
        <w:t xml:space="preserve">utilizzare il </w:t>
      </w:r>
      <w:r>
        <w:rPr>
          <w:color w:val="000000"/>
          <w:lang w:val="en-US"/>
        </w:rPr>
        <w:t>marketing come supporto all’implementazione delle strategie azienda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comprendere le implicazioni operative dellle principali teorie di marketing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/>
      </w:pPr>
      <w:r>
        <w:rPr/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ndividuare i componenti del sistema aziendale di marketing</w:t>
      </w:r>
      <w:r>
        <w:rPr/>
        <w:t>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riconoscere gli orientamenti di marketing management</w:t>
      </w:r>
      <w:r>
        <w:rPr/>
        <w:t>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individuare l’evoluzione dei concetti di marketing e l’approccio del marketing -  relazionale</w:t>
      </w:r>
      <w:r>
        <w:rPr/>
        <w:t>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2. </w:t>
      </w:r>
      <w:r>
        <w:rPr/>
        <w:t>Per r</w:t>
      </w:r>
      <w:r>
        <w:rPr>
          <w:color w:val="000000"/>
          <w:lang w:val="en-US"/>
        </w:rPr>
        <w:t>iconoscere le applicazioni operative di marketing e di customer care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ndividuare le motivazioni, gli atteggiamenti e i comportamenti dei clienti</w:t>
      </w:r>
      <w:r>
        <w:rPr/>
        <w:t>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individuare le tecniche di gestione del prodotto</w:t>
      </w:r>
      <w:r>
        <w:rPr/>
        <w:t>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individuare le tecniche di gestione del prezzo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lang w:val="en-US"/>
        </w:rPr>
        <w:t>individuare</w:t>
      </w:r>
      <w:r>
        <w:rPr>
          <w:color w:val="000000"/>
          <w:lang w:val="en-US"/>
        </w:rPr>
        <w:t xml:space="preserve"> le tecniche di comunicazione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individuare le tecniche di gestione di distribuzione commerciale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3. </w:t>
      </w:r>
      <w:r>
        <w:rPr/>
        <w:t xml:space="preserve">Per utilizzare il </w:t>
      </w:r>
      <w:r>
        <w:rPr>
          <w:color w:val="000000"/>
          <w:lang w:val="en-US"/>
        </w:rPr>
        <w:t>marketing come supporto all’implementazione delle strategie aziendali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ndividuare il ruolo del marketing nei processi di formulazione delle strategie competitive</w:t>
      </w:r>
      <w:r>
        <w:rPr/>
        <w:t>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gestire i rapporti con i clienti in una prospettiva di marketing</w:t>
      </w:r>
      <w:r>
        <w:rPr/>
        <w:t>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analizzare gli elementi di  un piano di marketing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gli elementi di microsegmentazione del mercato e posizionamento competitivo;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utilizzare tecniche e strumenti di analisi della domanda.</w:t>
      </w:r>
    </w:p>
    <w:p>
      <w:pPr>
        <w:pStyle w:val="TextBody"/>
        <w:widowControl w:val="false"/>
        <w:ind w:right="357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  <w:r>
        <w:br w:type="page"/>
      </w:r>
    </w:p>
    <w:p>
      <w:pPr>
        <w:pStyle w:val="TextBody"/>
        <w:widowControl w:val="false"/>
        <w:ind w:right="357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/>
        <w:t>comprendere le implicazioni operative delle principali teorie di marketing;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color w:val="000000"/>
          <w:lang w:val="en-US"/>
        </w:rPr>
      </w:pPr>
      <w:r>
        <w:rPr>
          <w:color w:val="000000"/>
          <w:lang w:val="en-US"/>
        </w:rPr>
        <w:t>riconoscere le applicazioni operative di marketing e di customer care;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283" w:hanging="283"/>
        <w:rPr/>
      </w:pPr>
      <w:r>
        <w:rPr/>
        <w:t xml:space="preserve">utilizzare il </w:t>
      </w:r>
      <w:r>
        <w:rPr>
          <w:color w:val="000000"/>
          <w:lang w:val="en-US"/>
        </w:rPr>
        <w:t>marketing come supporto all’implementazione delle strategie aziendali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1. 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l concetto di marketing e customer care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componenti del sistema di marketing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l valore della comunicazione digitale nell’economia dell’immateriale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nuove frontiere dell’approccio relazionale e dell’internet marketing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i concetti di marketing e “customer care”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strategie per fidelizzare i rapporti con i consumatori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i nuovi orientamenti del marketing management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individuazione dell’evoluzione dei concetti di marketing e dell’approccio del marketing relazionale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333" w:right="51" w:hanging="28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2.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tecniche di gestione dei rapporti con i clienti in una prospettiva di marketing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gli elementi di  un piano di marketing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gli elementi di microsegmentazione del mercato e posizionamento competitivo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tecniche e strumenti di analisi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caratteristiche del consumatore : motivazioni, atteggiamenti e  comportamenti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gli elementi caratteristici del sistema informativo di marketing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individuazione delle politiche di prodotto e di prezzo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  <w:tab w:val="left" w:pos="780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individuazione delle politiche di differenziazione, di comunicazione e di distribuzione commerciale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27" w:leader="none"/>
                <w:tab w:val="left" w:pos="497" w:leader="none"/>
              </w:tabs>
              <w:spacing w:lineRule="auto" w:line="240"/>
              <w:ind w:left="283" w:right="51" w:hanging="283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3. 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strategie di marketing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caratteristiche di mercato e posizionamento;</w:t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770" w:right="51" w:hanging="72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strategie e gli strumenti per fidelizzare i clienti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70" w:right="51" w:hanging="7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gli strumenti di pianificazione e controllo di marketing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  <w:tab w:val="left" w:pos="780" w:leader="none"/>
              </w:tabs>
              <w:spacing w:lineRule="auto" w:line="240"/>
              <w:ind w:left="289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fasi del progetto strategico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finizione di posizione strategica, di opportunità, di risorse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l ruolo del marketing nei processi di formulazione delle strategie competitive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6" w:leader="none"/>
                <w:tab w:val="left" w:pos="497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gli elementi di  un piano di marketing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3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3 – Preventivare costi e simulazione dei processi e dei servizi nei traspor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color w:val="000000"/>
          <w:lang w:val="en-US"/>
        </w:rPr>
        <w:t>applicare le metodologie per la scelta delle modalità di trasporto</w:t>
      </w:r>
      <w:r>
        <w:rPr/>
        <w:t>;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color w:val="000000"/>
          <w:lang w:val="en-US"/>
        </w:rPr>
      </w:pPr>
      <w:r>
        <w:rPr>
          <w:color w:val="000000"/>
          <w:lang w:val="en-US"/>
        </w:rPr>
        <w:t>preventivare e quantificare i costi del trasporto;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color w:val="000000"/>
          <w:lang w:val="en-US"/>
        </w:rPr>
      </w:pPr>
      <w:r>
        <w:rPr>
          <w:color w:val="000000"/>
          <w:lang w:val="en-US"/>
        </w:rPr>
        <w:t>riconoscere gli strumenti di simulazione matematica dei processi delle infrastrutture logistiche;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color w:val="000000"/>
          <w:lang w:val="en-US"/>
        </w:rPr>
        <w:t>utilizzare le tecnologie software esistenti e in corso di sviluppo per la gestione dei servizi delle infrastrutture logistich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</w:t>
      </w:r>
      <w:r>
        <w:rPr>
          <w:color w:val="000000"/>
          <w:lang w:val="en-US"/>
        </w:rPr>
        <w:t>applicare le metodologie per la scelta delle modalità di trasporto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/>
      </w:pPr>
      <w:r>
        <w:rPr/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dentificare le principali componenti del sistema trasporti nelle infrastrutture logistiche</w:t>
      </w:r>
      <w:r>
        <w:rPr/>
        <w:t>;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le tipologie di trasporto operanti nelle infrastrutture logistiche;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ruoli e funzioni degli operatori dei trasporti nelle infrastrutture logistiche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right="357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right="357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</w:t>
      </w:r>
      <w:r>
        <w:rPr>
          <w:color w:val="000000"/>
          <w:lang w:val="en-US"/>
        </w:rPr>
        <w:t>preventivare e quantificare i costi del trasporto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/>
      </w:pPr>
      <w:r>
        <w:rPr/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utilizzare i concetti di geografia economica per i trasporti</w:t>
      </w:r>
      <w:r>
        <w:rPr/>
        <w:t>;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definire la domanda e l’offerta di trasporto e identificarne le componenti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riconoscere le diverse tipologie di costi.</w:t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pacing w:lineRule="auto" w:line="240"/>
        <w:ind w:right="357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TextBody"/>
        <w:widowControl w:val="false"/>
        <w:tabs>
          <w:tab w:val="clear" w:pos="708"/>
          <w:tab w:val="left" w:pos="1260" w:leader="none"/>
        </w:tabs>
        <w:spacing w:lineRule="auto" w:line="240"/>
        <w:ind w:right="357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/>
      </w:pPr>
      <w:r>
        <w:rPr/>
        <w:t>Per r</w:t>
      </w:r>
      <w:r>
        <w:rPr>
          <w:color w:val="000000"/>
          <w:lang w:val="en-US"/>
        </w:rPr>
        <w:t>iconoscere gli strumenti di simulazione matematica dei processi delle infrastruttu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/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logistiche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312" w:hanging="312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riconoscere gli elementi che caratterizzano e descrivono quantitativamente un sistema di trasporto</w:t>
      </w:r>
      <w:r>
        <w:rPr/>
        <w:t>;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gli elementi che caratterizzano e descrivano quantitativamente le infrastrutture logistiche;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gli elementi che caratterizzano e descrivono quantitativamente le catene logistiche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4. </w:t>
      </w:r>
      <w:r>
        <w:rPr/>
        <w:t xml:space="preserve">Per </w:t>
      </w:r>
      <w:r>
        <w:rPr>
          <w:color w:val="000000"/>
          <w:lang w:val="en-US"/>
        </w:rPr>
        <w:t>utilizzare le tecnologie software esistenti e in corso di sviluppo per la gestione dei servizi delle infrastrutture logistiche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dentificare i principali strumenti software disponibili</w:t>
      </w:r>
      <w:r>
        <w:rPr/>
        <w:t>;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color w:val="000000"/>
          <w:lang w:val="en-US"/>
        </w:rPr>
        <w:t>riconoscere le principali caratteristiche e funzionalità degli strumenti software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color w:val="000000"/>
          <w:lang w:val="en-US"/>
        </w:rPr>
        <w:t>applicare le metodologie per la scelta delle modalità di trasporto</w:t>
      </w:r>
      <w:r>
        <w:rPr/>
        <w:t>;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color w:val="000000"/>
          <w:lang w:val="en-US"/>
        </w:rPr>
      </w:pPr>
      <w:r>
        <w:rPr>
          <w:color w:val="000000"/>
          <w:lang w:val="en-US"/>
        </w:rPr>
        <w:t>preventivare e quantificare i costi del trasporto;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color w:val="000000"/>
          <w:lang w:val="en-US"/>
        </w:rPr>
      </w:pPr>
      <w:r>
        <w:rPr>
          <w:color w:val="000000"/>
          <w:lang w:val="en-US"/>
        </w:rPr>
        <w:t>riconoscere gli strumenti di simulazione matematica dei processi delle infrastrutture logistiche;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color w:val="000000"/>
          <w:lang w:val="en-US"/>
        </w:rPr>
        <w:t>utilizzare le tecnologie software esistenti e in corso di sviluppo per la gestione dei servizi delle infrastrutture logistich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0" w:hanging="41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0" w:hanging="716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>distinguere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qualitativamente le caratteristiche dell'offerta di trasporto: reti e nodi;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0" w:hanging="716"/>
              <w:jc w:val="left"/>
              <w:rPr/>
            </w:pPr>
            <w:r>
              <w:rPr>
                <w:rFonts w:eastAsia="Arial" w:cs="Arial" w:ascii="Arial" w:hAnsi="Arial"/>
                <w:lang w:val="en-US"/>
              </w:rPr>
              <w:t>distinguere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qualitativamente le caratteristiche della domanda di trasporto: flussi di merce;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0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sociare le modalità di trasporto alle tipologie di catene logistich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</w:tabs>
              <w:spacing w:lineRule="auto" w:line="240"/>
              <w:ind w:left="289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descrizione delle caratteristiche di nodi, reti e flussi di merce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5" w:leader="none"/>
              </w:tabs>
              <w:spacing w:lineRule="auto" w:line="240"/>
              <w:ind w:left="355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associazione degli indicatori quantitativi alle caratteristiche dell'offerta e della domanda di trasporto n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associazione delle modalità di trasporto più opportune alle diverse tipologie di catene logistiche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360" w:right="50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60" w:leader="none"/>
                <w:tab w:val="left" w:pos="420" w:leader="none"/>
              </w:tabs>
              <w:spacing w:lineRule="auto" w:line="240"/>
              <w:ind w:left="720" w:right="50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finire i costi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60" w:leader="none"/>
                <w:tab w:val="left" w:pos="420" w:leader="none"/>
              </w:tabs>
              <w:spacing w:lineRule="auto" w:line="240"/>
              <w:ind w:left="720" w:right="50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utilizzare meccanismi di controllo dei costi di trasporto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</w:tabs>
              <w:spacing w:lineRule="auto" w:line="240"/>
              <w:ind w:left="289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60" w:leader="none"/>
                <w:tab w:val="left" w:pos="42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associazione degli indicatori quantitativi ai costi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l calcolo pratico su un esempio concreto dei costi delle infrastrutture logistiche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360" w:right="50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.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60" w:leader="none"/>
                <w:tab w:val="left" w:pos="420" w:leader="none"/>
              </w:tabs>
              <w:spacing w:lineRule="auto" w:line="240"/>
              <w:ind w:left="720" w:right="50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sociare agli elementi del sistema territorio-trasporti la relativa misura quantitativa;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/>
              <w:ind w:left="720" w:right="50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ssociare gli indicatori quantitativi alle principali caratteristiche delle catene logistich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  <w:tab w:val="left" w:pos="780" w:leader="none"/>
              </w:tabs>
              <w:spacing w:lineRule="auto" w:line="240"/>
              <w:ind w:left="289" w:right="50" w:hanging="360"/>
              <w:jc w:val="left"/>
              <w:rPr>
                <w:rFonts w:ascii="Arial" w:hAnsi="Arial" w:eastAsia="Arial" w:cs="Arial"/>
                <w:color w:val="FF0000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’associazione degli indicatori quantitativi agli elementi che misurano l'interazione del sistema territorio-trasporti;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elencazione e la descrizione degli elementi che caratterizzano le catene logistiche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360" w:right="50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4. </w:t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0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i principali strumenti software disponibili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356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356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356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0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ssere in grado di utilizzare in modo adeguato gli strumenti di elaborazione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lang w:val="en-US"/>
              </w:rPr>
              <w:tab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89" w:leader="none"/>
              </w:tabs>
              <w:spacing w:lineRule="auto" w:line="240"/>
              <w:ind w:left="289" w:right="50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elencazione dei principali strumenti software disponibili;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elencazione e la descrizione delle principali caratteristiche e funzionalità degli strumenti software;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utilizzo dei principali strumenti software disponibili su esempi pratici relativi a casi reali;</w:t>
            </w:r>
          </w:p>
          <w:p>
            <w:pPr>
              <w:pStyle w:val="TextBody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715" w:right="50" w:hanging="715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la scelta degli strumenti in funzione del problema da risolvere e della tipologia di infrastruttura logistica in cui si sta operando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4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Utilizzare le tecniche della logistica e del supply chain management nelle infrastrutture logi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partecipare alla progettazione e all’organizzazione del ciclo logistico nelle divers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infrastrutture logistich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utilizzare le principali tecniche di gestione dei materiali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individuare ed analizzare i ricavi e i costi del ciclo logisti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partecipare alla progettazione e all’organizzazione del ciclo logistico nelle diverse infrastrutture logistiche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dentificare le principali componenti del sistema logistico e del Supply Chain Management all'interno delle infrastrutture logistiche</w:t>
      </w:r>
      <w:r>
        <w:rPr/>
        <w:t>;</w:t>
      </w:r>
    </w:p>
    <w:p>
      <w:pPr>
        <w:pStyle w:val="Normal"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identificare i documenti relativi al ciclo logistico</w:t>
      </w:r>
      <w:r>
        <w:rPr/>
        <w:t>;</w:t>
      </w:r>
    </w:p>
    <w:p>
      <w:pPr>
        <w:pStyle w:val="Normal"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color w:val="000000"/>
          <w:lang w:val="en-US"/>
        </w:rPr>
        <w:t>gestire rapporti con i fornitori e clienti</w:t>
      </w:r>
      <w:r>
        <w:rPr/>
        <w:t>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>
          <w:b/>
          <w:bCs/>
        </w:rPr>
        <w:t xml:space="preserve">2. </w:t>
      </w:r>
      <w:r>
        <w:rPr/>
        <w:t xml:space="preserve">Per utilizzare le principali tecniche di gestione dei materiali, </w:t>
      </w:r>
      <w:r>
        <w:rPr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/>
      </w:r>
    </w:p>
    <w:p>
      <w:pPr>
        <w:pStyle w:val="Normal"/>
        <w:numPr>
          <w:ilvl w:val="0"/>
          <w:numId w:val="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riconoscere le principali leve e strumenti della gestione logistica</w:t>
      </w:r>
      <w:r>
        <w:rPr/>
        <w:t>;</w:t>
      </w:r>
    </w:p>
    <w:p>
      <w:pPr>
        <w:pStyle w:val="Normal"/>
        <w:numPr>
          <w:ilvl w:val="0"/>
          <w:numId w:val="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valutare le tecniche di programmazione dei materiali</w:t>
      </w:r>
      <w:r>
        <w:rPr/>
        <w:t>;</w:t>
      </w:r>
    </w:p>
    <w:p>
      <w:pPr>
        <w:pStyle w:val="Normal"/>
        <w:numPr>
          <w:ilvl w:val="0"/>
          <w:numId w:val="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scegliere le principali tecniche e modalità di imballaggio, stoccaggio e movimentazione della merce;</w:t>
      </w:r>
    </w:p>
    <w:p>
      <w:pPr>
        <w:pStyle w:val="Normal"/>
        <w:numPr>
          <w:ilvl w:val="0"/>
          <w:numId w:val="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color w:val="000000"/>
          <w:lang w:val="en-US"/>
        </w:rPr>
        <w:t>identificare logiche economiche e funzionali dei canali distributivi</w:t>
      </w:r>
      <w:r>
        <w:rPr/>
        <w:t>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>
          <w:b/>
          <w:bCs/>
        </w:rPr>
        <w:t xml:space="preserve">3. </w:t>
      </w:r>
      <w:r>
        <w:rPr/>
        <w:t xml:space="preserve">Per individuare ed analizzare i ricavi e i costi del ciclo logistico, </w:t>
      </w:r>
      <w:r>
        <w:rPr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dentificare le voci di costo ed i ricavi del ciclo logistico</w:t>
      </w:r>
      <w:r>
        <w:rPr/>
        <w:t>;</w:t>
      </w:r>
    </w:p>
    <w:p>
      <w:pPr>
        <w:pStyle w:val="Normal"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riconoscere le specificità funzionali delle diverse  tipologie aziendali all’interno del ciclo intermodale</w:t>
      </w:r>
      <w:r>
        <w:rPr/>
        <w:t>;</w:t>
      </w:r>
    </w:p>
    <w:p>
      <w:pPr>
        <w:pStyle w:val="Normal"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color w:val="000000"/>
          <w:lang w:val="en-US"/>
        </w:rPr>
        <w:t>utilizzare tecniche e strumenti per l’integrazione logistica verticale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Attivit1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partecipare alla progettazione e all’organizzazione del ciclo logistico nelle diverse</w:t>
      </w:r>
    </w:p>
    <w:p>
      <w:pPr>
        <w:pStyle w:val="Attivit1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infrastrutture logistiche;</w:t>
      </w:r>
    </w:p>
    <w:p>
      <w:pPr>
        <w:pStyle w:val="Attivit1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utilizzare le principali tecniche di gestione dei materiali;</w:t>
      </w:r>
    </w:p>
    <w:p>
      <w:pPr>
        <w:pStyle w:val="Attivit1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individuare ed analizzare i ricavi e i costi del ciclo logistico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1" w:hanging="36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identificare le principali componenti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 concetti generali di logistica e logistica integrata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10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a struttura della supply chain management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efinire i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diversi sistemi logistici all'interno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10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10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10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individuare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gli enti e/o aziende a cui richiedere le informazioni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4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715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la descrizione delle principali componenti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715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la descrizione dei diversi sistemi logistici all'interno delle infrastrutture logistiche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715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descrizione delle relazioni tra impresa e supply chain management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715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identificazione delle principali componenti del sistema logistico, catena logistica e logistica integrata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715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preparazione e controllo dei documenti relativi al ciclo dell’ordine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715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identificazione dei fornitori di servizi logistici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432" w:right="51" w:hanging="36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2. 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 sistemi e le strutture di stoccaggio e movimentazione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sistemi di imballaggio e soluzioni di packaging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10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gli elementi di contabilità di gestione del magazzino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a programmazione e definizione dei piani di approvvigionamento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caratteristiche della logistica di distribuzione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caratteristiche del sistema della distribuzione in italia ed europa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4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principali leve e strumenti della gestione logistica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principali tecniche e modalità di imballaggio, stoccaggio e movimentazione della merce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gli elementi di contabilità di gestione del magazzino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lle tecniche di programmazione dei materiali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finizione del concetto di integrazione logistica verticale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5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descrizione del sistema della distribuzione in italia ed europa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410" w:right="51" w:hanging="36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3. 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le voci di costo ed i ricavi del ciclo logistico;</w:t>
            </w:r>
          </w:p>
          <w:p>
            <w:pPr>
              <w:pStyle w:val="TextBody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2" w:leader="none"/>
                <w:tab w:val="left" w:pos="126" w:leader="none"/>
              </w:tabs>
              <w:spacing w:lineRule="auto" w:line="240"/>
              <w:ind w:left="640" w:right="51" w:hanging="568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tecniche e strumenti per l’integrazione logistica verticale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4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643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individuazione dei costi ed dei ricavi del ciclo logistico;</w:t>
            </w:r>
          </w:p>
          <w:p>
            <w:pPr>
              <w:pStyle w:val="TextBody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/>
              <w:ind w:left="643" w:right="51" w:hanging="64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applicazione di tecniche e strumenti per l’integrazione logistica vertic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5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Applicare la normativa concernente le infrastrutture logist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applicare le principali norme del commercio internazional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e principali norme del diritto comunitario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applicare la normativa sul trasporto: ruoli, responsabilità, regolam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>
          <w:b/>
          <w:bCs/>
        </w:rPr>
        <w:t xml:space="preserve">1. </w:t>
      </w:r>
      <w:r>
        <w:rPr/>
        <w:t xml:space="preserve">Per applicare le principali norme del commercio internazionale, </w:t>
      </w:r>
      <w:r>
        <w:rPr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/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ndividuare i problemi generali, funzione e giurisdizione</w:t>
      </w:r>
      <w:r>
        <w:rPr/>
        <w:t>;</w:t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analizzare i concetti di diritti reali ed obbligazioni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2. </w:t>
      </w:r>
      <w:r>
        <w:rPr/>
        <w:t xml:space="preserve">Per applicare le principali norme del diritto comunitario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ndividuare le istituzioni della Comunità europea</w:t>
      </w:r>
      <w:r>
        <w:rPr/>
        <w:t>;</w:t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le sfere d’intervento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3. </w:t>
      </w:r>
      <w:r>
        <w:rPr/>
        <w:t>Per applicare la normativa sul trasporto: ruoli, responsabilità</w:t>
      </w:r>
      <w:r>
        <w:rPr>
          <w:b/>
          <w:bCs/>
        </w:rPr>
        <w:t>, regolamenti</w:t>
      </w:r>
      <w:r>
        <w:rPr/>
        <w:t xml:space="preserve">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individuare le norme, le garanzie, i soggetti, le fonti, i fatti e gli atti</w:t>
      </w:r>
      <w:r>
        <w:rPr/>
        <w:t>;</w:t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analizzare le sfere di intervento, mare navigazione, navi, aeromobili, spazio aereo;</w:t>
      </w:r>
    </w:p>
    <w:p>
      <w:pPr>
        <w:pStyle w:val="Normal"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riconoscere i soggetti giuridici che operano nelle varie tipologie di infrastrutture logis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applicare le principali norme del commercio internazional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e principali norme del diritto comunitario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applicare la normativa sul trasporto: ruoli, responsabilità, regolam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onoscere gli elementi dello statuto giuridico nel diritto internazionale;</w:t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onoscere i principali strumenti legislativi sulle infrastrutture logistich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9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l’elencazione e la descrizione degli strumenti legislativi sulle infrastrutture logistiche; 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associazione degli atti legislativi a contesti specifici relativi a varie tipologie di infrastrutture logistiche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50" w:leader="none"/>
                <w:tab w:val="left" w:pos="420" w:leader="none"/>
              </w:tabs>
              <w:spacing w:lineRule="auto" w:line="240"/>
              <w:ind w:left="41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.</w:t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onoscere gli atti e l’ordinamento della comunità europea;</w:t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5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onoscere gli elementi di giustizia amministrativa comunitaria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9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descrizione del concetto di "globalizzazione": elencazione degli effetti positivi e negativi;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descrizione del concetto "just in time"; fare un esempio concreto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9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10" w:leader="none"/>
                <w:tab w:val="left" w:pos="780" w:leader="none"/>
              </w:tabs>
              <w:spacing w:lineRule="auto" w:line="240"/>
              <w:ind w:left="41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.</w:t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distinguere e descrivere le norme, le garanzie , i soggetti, le fonti, i fatti e gli atti </w:t>
            </w:r>
            <w:r>
              <w:rPr>
                <w:rFonts w:eastAsia="Arial" w:cs="Arial" w:ascii="Arial" w:hAnsi="Arial"/>
                <w:lang w:val="en-US"/>
              </w:rPr>
              <w:t>riguardanti il trasporto logistico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14" w:leader="none"/>
                <w:tab w:val="left" w:pos="290" w:leader="none"/>
                <w:tab w:val="left" w:pos="410" w:leader="none"/>
                <w:tab w:val="left" w:pos="497" w:leader="none"/>
              </w:tabs>
              <w:spacing w:lineRule="auto" w:line="240"/>
              <w:ind w:left="214" w:right="51" w:hanging="142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istinguere e descrivere atti illeciti e responsabilità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56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356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definire le procedure di svolgimento delle pratiche doganali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90" w:right="51" w:hanging="29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elencazione delle norme e delle garanzie sul trasporto logistico;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indicazione dei soggetti giuridici che operano nel trasporto logistico, distinguendo per tipologia di infrastruttura logistica;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li esempi di atti illeciti;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li esempi pratici di responsabilità nel trasporto distinguendo per tipologia di infrastruttura logistica;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la simulazione di preparazione di documenti relativi al ciclo del traspor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6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Applicare la normativa per la sicurezza e la qualità nel settore della logis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applicare la normativa in materia di sicurezza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in materia di qualità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gestire gli strumenti per la sicurezza nella movimentazione di merci pericol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applicare la normativa in materia di sicurezza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 xml:space="preserve">identificare </w:t>
      </w:r>
      <w:r>
        <w:rPr/>
        <w:t>la normativa in materia di sicurezza di lavoro nel settore dei trasporti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2. </w:t>
      </w:r>
      <w:r>
        <w:rPr/>
        <w:t xml:space="preserve">Per applicare la normativa in materia di qualità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>riconoscere</w:t>
      </w:r>
      <w:r>
        <w:rPr/>
        <w:t xml:space="preserve"> normative e procedure della certificazione di qualità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3. </w:t>
      </w:r>
      <w:r>
        <w:rPr/>
        <w:t xml:space="preserve">Per gestire gli strumenti per la sicurezza nella movimentazione di merci pericolose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scegliere le modalità di trasporto adatto in relazione al tipo di merce pericolo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applicare la normativa in materia di sicurezza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in materia di qualità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gestire gli strumenti per la sicurezza nella movimentazione di merci pericol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la normativa e gli ambiti applicativi in materia di sicurezza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FF0000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elencazione dei principali punti della legge 626 in materia di sicurezza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2. </w:t>
            </w:r>
          </w:p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la normativa e gli ambiti applicativi della norma UNI EN IS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FF0000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elencazione dei principali punti della norma ISO in materia di qualità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.</w:t>
            </w:r>
          </w:p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644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la normativa e i diversi tipi di merci pericolose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644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i mezzi di trasporto meglio adatti alla movimentazione di merci pericolose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FF0000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0" w:right="51" w:hanging="72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individuazione e la descrizione dei principali parametri di classificazione delle merci pericolose;</w:t>
            </w:r>
          </w:p>
          <w:p>
            <w:pPr>
              <w:pStyle w:val="TextBody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associazione dei principali mezzi di trasporto disponibile con il tipo di spostamento di merce pericolos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7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Utilizzare l’inglese tecn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la lingua inglese del settore in eventi ordinari e straordinari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elaborare documenti in lingua ingles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leggere e tradurre testi del set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utilizzare la lingua inglese del settore in eventi ordinari e straordinari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utilizzare il linguaggio businnes;</w:t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descrivere in lingua inglese le diverse tipologie di trasporto;</w:t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riconoscere per ogni tipologia di trasporto la terminologia specifica delle relative funzionalità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er elaborare documenti in lingua inglese, </w:t>
      </w:r>
      <w:r>
        <w:rPr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scegliere ed elaborare documenti nel settore dei trasporti in lingua inglese;</w:t>
      </w:r>
    </w:p>
    <w:p>
      <w:pPr>
        <w:pStyle w:val="Normal"/>
        <w:numPr>
          <w:ilvl w:val="0"/>
          <w:numId w:val="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e tradurre gli acronimi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b/>
          <w:bCs/>
        </w:rPr>
        <w:t xml:space="preserve">3. </w:t>
      </w:r>
      <w:r>
        <w:rPr/>
        <w:t xml:space="preserve">Per leggere e tradurre testi del settore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individuare i principali testi specialistici del settore dei trasport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la lingua inglese del settore in eventi ordinari e straordinari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elaborare documenti in lingua ingles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leggere e tradurre testi del set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saper utilizzare la terminologia appropriata nella descrizione dei processi di trasporto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saper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fornire una descrizione delle principali funzionalità delle diverse tipologie di trasporto utilizzando la terminologia appropriata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essere in grad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di dialogare con operatori stranieri in inglese sia di persona sia per telefono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713" w:right="51" w:hanging="71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e il componimento utilizzando il linguaggio business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780" w:leader="none"/>
              </w:tabs>
              <w:spacing w:lineRule="auto" w:line="240"/>
              <w:ind w:left="357" w:right="51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713" w:right="51" w:hanging="71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le diverse tipologie di trasporto utilizzando la terminologia appropriat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780" w:leader="none"/>
              </w:tabs>
              <w:spacing w:lineRule="auto" w:line="240"/>
              <w:ind w:left="357" w:right="51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713" w:right="51" w:hanging="71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semplice, di persona con operatore straniero (discussione tra due persone);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356" w:right="51" w:hanging="35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complesso con operatori stranieri di persona (discussione di gruppo, con più di due persone);</w:t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713" w:right="51" w:hanging="713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dialogo semplice telefonico con operatore stranier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356" w:right="51" w:hanging="35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2.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mprendere il contenuto di documenti tecnici di trasporto;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mprendere il contenuto di documenti legali ed amministrativi relativi al trasporto;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mprendere il contenuto di documenti economici di trasporto;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scrivere documenti tecnici relativi al trasporto;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riconoscere gli acronimi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analisi del contenuto di documenti tecnici relativi al trasporto;</w:t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analisi del contenuto di documenti legali ed amministrativi relativi al trasporto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analisi del contenuto di documenti economici relativi al trasporto;</w:t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formulazione di un documento tecnico relativo al trasporto;</w:t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e significato dei principali acronim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424" w:leader="none"/>
              </w:tabs>
              <w:spacing w:lineRule="auto" w:line="240"/>
              <w:ind w:left="356" w:right="51" w:hanging="356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3.</w:t>
            </w:r>
          </w:p>
          <w:p>
            <w:pPr>
              <w:pStyle w:val="TextBody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644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conoscere i principali testi specialistici del settore trasporti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’elencazione dei principali testi specialistici del settore trasporti;</w:t>
            </w:r>
          </w:p>
          <w:p>
            <w:pPr>
              <w:pStyle w:val="TextBody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2" w:right="51" w:hanging="712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>la ricerca nei testi di problemi specifici relativi a casi pratici.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’ capitalizzabilE N. 8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 – Utilizzare l’innovazione  tecnologica nel settore delle infrastrutture e della logis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software specifici per il settor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riconoscere le principali tecnologie del settor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i principali strumenti informatici applicabili nel set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>
          <w:b/>
          <w:bCs/>
        </w:rPr>
        <w:t xml:space="preserve">1. </w:t>
      </w:r>
      <w:r>
        <w:rPr/>
        <w:t xml:space="preserve">Per utilizzare software specifici per il settore, </w:t>
      </w:r>
      <w:r>
        <w:rPr>
          <w:b/>
          <w:bCs/>
        </w:rPr>
        <w:t>il soggetto ha bisogno di sapere com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color w:val="000000"/>
          <w:lang w:val="en-US"/>
        </w:rPr>
        <w:t xml:space="preserve">riconoscere i principali </w:t>
      </w:r>
      <w:r>
        <w:rPr/>
        <w:t>software del settore dei trasporti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2. </w:t>
      </w:r>
      <w:r>
        <w:rPr/>
        <w:t xml:space="preserve">Per riconoscere le principali tecnologie del settore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scegliere ed utilizzare le principali tecnologie per la gestione dei flussi fisici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>
          <w:b/>
          <w:bCs/>
        </w:rPr>
        <w:t xml:space="preserve">3. </w:t>
      </w:r>
      <w:r>
        <w:rPr/>
        <w:t xml:space="preserve">Per utilizzare la lingua inglese del settore in eventi ordinari e straordinari, </w:t>
      </w:r>
      <w:r>
        <w:rPr>
          <w:b/>
          <w:bCs/>
        </w:rPr>
        <w:t>il soggetto ha bisogno di sapere com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/>
      </w:pPr>
      <w:r>
        <w:rPr/>
      </w:r>
    </w:p>
    <w:p>
      <w:pPr>
        <w:pStyle w:val="Normal"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ed utilizzare i principali sistemi informatici per la trasmissione dell’ordine;</w:t>
      </w:r>
    </w:p>
    <w:p>
      <w:pPr>
        <w:pStyle w:val="Normal"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riconoscere ed utilizzare i principali sistemi informatici per il trasporto;</w:t>
      </w:r>
    </w:p>
    <w:p>
      <w:pPr>
        <w:pStyle w:val="Normal"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color w:val="000000"/>
          <w:lang w:val="en-US"/>
        </w:rPr>
      </w:pPr>
      <w:r>
        <w:rPr>
          <w:color w:val="000000"/>
          <w:lang w:val="en-US"/>
        </w:rPr>
        <w:t>utilizzare gli strumenti del commercio elettronico;</w:t>
      </w:r>
    </w:p>
    <w:p>
      <w:pPr>
        <w:pStyle w:val="Normal"/>
        <w:numPr>
          <w:ilvl w:val="0"/>
          <w:numId w:val="4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>
          <w:color w:val="000000"/>
          <w:lang w:val="en-US"/>
        </w:rPr>
      </w:pPr>
      <w:r>
        <w:rPr>
          <w:color w:val="000000"/>
          <w:lang w:val="en-US"/>
        </w:rPr>
        <w:t>individuare tecniche ed opportunità nel mondo internet.</w:t>
      </w:r>
    </w:p>
    <w:p>
      <w:pPr>
        <w:pStyle w:val="Footer"/>
        <w:tabs>
          <w:tab w:val="clear" w:pos="4819"/>
          <w:tab w:val="clear" w:pos="9638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Per essere in grado di: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software specifici per il settor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riconoscere le principali tecnologie del settore;</w:t>
      </w:r>
    </w:p>
    <w:p>
      <w:pPr>
        <w:pStyle w:val="Attivit1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i principali strumenti informatici applicabili nel sett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</w:t>
            </w:r>
          </w:p>
          <w:p>
            <w:pPr>
              <w:pStyle w:val="TextBody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le diverse funzioni di un software applicativo del settore;</w:t>
            </w:r>
          </w:p>
          <w:p>
            <w:pPr>
              <w:pStyle w:val="TextBody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iconoscere e valutare le reali potenzialità di applicazione del software specifico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  <w:tab w:val="left" w:pos="780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descrizione delle diverse funzionalità del software sia a livello base che personalizzato;</w:t>
            </w:r>
          </w:p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misurazione di una situazione critica risolta con e senza l’ausilio dell’innovazione attraverso l’uso di indicatori di efficienza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780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2.</w:t>
            </w:r>
          </w:p>
          <w:p>
            <w:pPr>
              <w:pStyle w:val="TextBody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137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le innovazioni tecnologiche e le tendenze nel settore dei trasporti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descrizione delle principali evoluzioni in materia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420" w:leader="none"/>
              </w:tabs>
              <w:spacing w:lineRule="auto" w:line="240"/>
              <w:ind w:left="360" w:right="51" w:hanging="36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3.</w:t>
            </w:r>
          </w:p>
          <w:p>
            <w:pPr>
              <w:pStyle w:val="TextBody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la segmentazione della trasmissione di un ordine attraverso l’uso di programmi specifici;</w:t>
            </w:r>
          </w:p>
          <w:p>
            <w:pPr>
              <w:pStyle w:val="TextBody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i mezzi dell’e-commerce e i suoi ambiti applicativi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left="356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onoscere il funzionamento del web.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90" w:leader="none"/>
              </w:tabs>
              <w:spacing w:lineRule="auto" w:line="240"/>
              <w:ind w:left="289" w:right="51" w:hanging="289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impiego delle funzionalità del programma applicativo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pacing w:lineRule="auto" w:line="240"/>
              <w:ind w:right="51" w:hanging="0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’impostazione di parametri oggettivi per la misurazione del rendimento di un utilizzo del commercio elettronico;</w:t>
            </w:r>
          </w:p>
          <w:p>
            <w:pPr>
              <w:pStyle w:val="TextBody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spacing w:lineRule="auto" w:line="240"/>
              <w:ind w:left="716" w:right="51" w:hanging="716"/>
              <w:jc w:val="lef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 realizzazione di una simulazione di canale distributivo su web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start="3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MS Serif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6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Tecnico superiore delle infrastrutture logistich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Strong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eastAsia="Arial Narrow" w:cs="Arial Narrow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rFonts w:ascii="MS Serif" w:hAnsi="MS Serif" w:eastAsia="MS Serif" w:cs="MS Serif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spacing w:lineRule="auto" w:line="360"/>
      <w:ind w:left="567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BodyText22">
    <w:name w:val="Body Text 22"/>
    <w:basedOn w:val="Normal"/>
    <w:qFormat/>
    <w:pPr>
      <w:ind w:left="567" w:hanging="567"/>
    </w:pPr>
    <w:rPr>
      <w:color w:val="00000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hanging="360"/>
      <w:jc w:val="both"/>
    </w:pPr>
    <w:rPr/>
  </w:style>
  <w:style w:type="paragraph" w:styleId="Procedura">
    <w:name w:val="Procedura"/>
    <w:basedOn w:val="Normal"/>
    <w:next w:val="Normal"/>
    <w:qFormat/>
    <w:pPr>
      <w:spacing w:lineRule="auto" w:line="360" w:before="1560" w:after="2880"/>
      <w:jc w:val="center"/>
    </w:pPr>
    <w:rPr>
      <w:b/>
      <w:bCs/>
      <w:sz w:val="40"/>
      <w:szCs w:val="4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Capitoli">
    <w:name w:val="Capitoli"/>
    <w:basedOn w:val="Normal"/>
    <w:qFormat/>
    <w:pPr>
      <w:pBdr>
        <w:bottom w:val="single" w:sz="6" w:space="1" w:color="000000"/>
      </w:pBdr>
      <w:spacing w:lineRule="auto" w:line="360" w:before="240" w:after="120"/>
      <w:ind w:left="284" w:hanging="284"/>
      <w:jc w:val="both"/>
    </w:pPr>
    <w:rPr>
      <w:b/>
      <w:bCs/>
      <w:sz w:val="28"/>
      <w:szCs w:val="28"/>
    </w:rPr>
  </w:style>
  <w:style w:type="paragraph" w:styleId="Tabella">
    <w:name w:val="Tabella"/>
    <w:basedOn w:val="Normal"/>
    <w:qFormat/>
    <w:pPr>
      <w:spacing w:lineRule="auto" w:line="360"/>
      <w:jc w:val="both"/>
    </w:pPr>
    <w:rPr/>
  </w:style>
  <w:style w:type="paragraph" w:styleId="Fase1">
    <w:name w:val="Fase 1"/>
    <w:basedOn w:val="Tabella"/>
    <w:qFormat/>
    <w:pPr>
      <w:spacing w:before="60" w:after="6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i/>
      <w:iCs/>
    </w:rPr>
  </w:style>
  <w:style w:type="paragraph" w:styleId="Pimodalit">
    <w:name w:val="Piè modalità"/>
    <w:basedOn w:val="Footer"/>
    <w:qFormat/>
    <w:pPr>
      <w:tabs>
        <w:tab w:val="clear" w:pos="4819"/>
        <w:tab w:val="right" w:pos="9638" w:leader="none"/>
      </w:tabs>
      <w:spacing w:lineRule="auto" w:line="360"/>
      <w:ind w:right="32" w:hanging="0"/>
      <w:jc w:val="both"/>
    </w:pPr>
    <w:rPr/>
  </w:style>
  <w:style w:type="paragraph" w:styleId="Elencocontinua">
    <w:name w:val="Elenco continua"/>
    <w:basedOn w:val="Normal"/>
    <w:qFormat/>
    <w:pPr>
      <w:spacing w:lineRule="auto" w:line="360" w:before="0" w:after="120"/>
      <w:ind w:left="283" w:hanging="0"/>
      <w:jc w:val="both"/>
    </w:pPr>
    <w:rPr>
      <w:rFonts w:ascii="MS Serif" w:hAnsi="MS Serif" w:eastAsia="MS Serif" w:cs="MS Serif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spacing w:lineRule="auto" w:line="360"/>
      <w:ind w:left="360" w:hanging="0"/>
      <w:jc w:val="both"/>
    </w:pPr>
    <w:rPr>
      <w:rFonts w:ascii="Times New Roman" w:hAnsi="Times New Roman" w:eastAsia="Times New Roman" w:cs="Times New Roman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33:00Z</dcterms:created>
  <dc:creator>Ministero Pubblica Istruzione</dc:creator>
  <dc:description/>
  <dc:language>en-US</dc:language>
  <cp:lastModifiedBy>Ministero Pubblica Istruzione</cp:lastModifiedBy>
  <cp:lastPrinted>2003-09-26T11:17:00Z</cp:lastPrinted>
  <dcterms:modified xsi:type="dcterms:W3CDTF">2003-10-30T07:08:00Z</dcterms:modified>
  <cp:revision>7</cp:revision>
  <dc:subject/>
  <dc:title>IPSIA “Archimede” - Barletta</dc:title>
</cp:coreProperties>
</file>